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jąc ofertę, w związku z zapytaniem ofertowym nr 1/KPO/0377/2026/AHP dotyczącym modernizacji infrastruktury (remontu) polegającym na dostosowaniu Izby Przyjęć Ośrodka Kardiologicznego w Centrum Sercowo-Naczyniowym w Nysie</w:t>
      </w:r>
    </w:p>
    <w:p>
      <w:pPr>
        <w:pStyle w:val="Normal"/>
        <w:widowControl w:val="false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ym oświadczam, że wobec Oferenta, tj. ……………………………………………………………………………………., nie zachodzą przesłanki wykluczenia z postępowania określone w art. 7 ust. 1 ustawy z dnia 13 kwietnia 2022 o szczególnych rozwiązaniach w zakresie przeciwdziałania wspieraniu agresji na Ukrainę oraz służących ochronie bezpieczeństwa narodowego oraz określone w art. 5k rozporządzenia Rady (UE) nr 833/2014 z dnia 31 lipca 2014 r. dotyczącego środków ograniczających w związku z działaniami Rosji destabilizującymi sytuację na Ukrainie w brzmieniu nadanym rozporządzeniem Rady (UE) 2022/576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 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284" w:right="-45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3420110" cy="810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ind w:left="1276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63.8pt;mso-wrap-distance-left:7.05pt;mso-wrap-distance-right:0pt;mso-wrap-distance-top:0pt;mso-wrap-distance-bottom:0pt;margin-top:-3.1pt;mso-position-vertical-relative:text;margin-left:21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ind w:left="1276" w:hanging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276" w:footer="851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  <w:t>Załącznik nr 4</w:t>
    </w:r>
    <w:r>
      <w:rPr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do Zapytania ofertowego  nr 1/KPO/0377/2026/AHP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57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19T19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